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PHP PROGRAMMING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CA324</w:t>
        <w:tab/>
        <w:tab/>
        <w:tab/>
        <w:tab/>
        <w:t xml:space="preserve">         </w:t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.</w:t>
        <w:tab/>
        <w:t>Write in detail about PHP Syntax and variables.</w:t>
        <w:tab/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.</w:t>
        <w:tab/>
        <w:t>Explain all the control statements available in PHP with exampl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3.</w:t>
        <w:tab/>
        <w:t>a.</w:t>
        <w:tab/>
        <w:t>Differentiate GET and POST arguments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>Write in detail about different iteration functions in arrays</w:t>
        <w:tab/>
        <w:t>.</w:t>
        <w:tab/>
        <w:tab/>
        <w:tab/>
        <w:tab/>
        <w:tab/>
        <w:tab/>
        <w:t>(12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4.</w:t>
        <w:tab/>
        <w:t>Discuss String Function in PHP with suitable exampl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5.</w:t>
        <w:tab/>
        <w:t>a.</w:t>
        <w:tab/>
        <w:t>Why Regular Expression? Explain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>Give details about Perl compatible regular expressions.</w:t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6.</w:t>
        <w:tab/>
        <w:t>Justify the statement “PHP is object Oriented Language” with a suitable examp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7.</w:t>
        <w:tab/>
        <w:t>Write in detail about Sessions and Cookies with suitable code.</w:t>
        <w:tab/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8.</w:t>
        <w:tab/>
        <w:t>Brief about the File system and System functions with suitable exampl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t>9.</w:t>
        <w:tab/>
      </w:r>
      <w:r>
        <w:rPr>
          <w:b/>
          <w:bCs/>
          <w:u w:val="single"/>
        </w:rPr>
        <w:t>Compulsory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ab/>
        <w:t>Write in detail about PHP. MySQL functions with example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4-20T03:53:00Z</dcterms:modified>
  <cp:revision>121</cp:revision>
  <dc:subject/>
  <dc:title>Reg</dc:title>
</cp:coreProperties>
</file>